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359"/>
        <w:gridCol w:w="358"/>
        <w:gridCol w:w="358"/>
        <w:gridCol w:w="358"/>
        <w:gridCol w:w="358"/>
        <w:gridCol w:w="372"/>
        <w:gridCol w:w="372"/>
        <w:gridCol w:w="358"/>
        <w:gridCol w:w="358"/>
        <w:gridCol w:w="358"/>
        <w:gridCol w:w="11024"/>
      </w:tblGrid>
      <w:tr>
        <w:trPr>
          <w:trHeight w:val="322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1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14992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9639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ind w:left="963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Типовой форме соглашения (договора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между главным распорядителем средств бюджета городского округа города Шарыпово и юридическим лицом (за исключением муниципальных  учреждений), индивидуальным предпринимателем, физическим лицом – производителем товаров, работ, услуг о предоставлении субсидии из бюджета городского округа города Шарыпово на возмещение затрат (недополученных доходов)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left="9639" w:hanging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</w:tr>
    </w:tbl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стижении значений показателей результативности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___  __________ 20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8580</wp:posOffset>
                </wp:positionV>
                <wp:extent cx="1471295" cy="693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3"/>
                              <w:gridCol w:w="1434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8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8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54.6pt;mso-wrap-distance-left:9pt;mso-wrap-distance-right:0pt;mso-wrap-distance-top:0pt;mso-wrap-distance-bottom:0pt;margin-top:5.4pt;mso-position-vertical-relative:text;margin-left:61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3"/>
                        <w:gridCol w:w="1434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8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8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8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8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Наименование Получателя:     __________________________________________________________________________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968" w:leader="none"/>
        </w:tabs>
        <w:spacing w:lineRule="atLeast" w:line="8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ериодичность:                          _______________________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701"/>
        <w:gridCol w:w="1590"/>
        <w:gridCol w:w="678"/>
        <w:gridCol w:w="2127"/>
        <w:gridCol w:w="2268"/>
        <w:gridCol w:w="1611"/>
        <w:gridCol w:w="13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казател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а (мероприя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3"/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 по ОКЕ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ановое значе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4"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остигнутое значение показателя по состоянию на отчетную дату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цент выполнен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а</w:t>
            </w:r>
          </w:p>
          <w:p>
            <w:pPr>
              <w:pStyle w:val="Normal"/>
              <w:spacing w:lineRule="auto" w:line="240" w:before="0" w:after="0"/>
              <w:ind w:right="31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чина откло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Руководитель  Получателя                  ___________    ___________         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(уполномоченное лицо)                      (должность)        (подпись)            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сполнитель                     ___________      ___________       _____________________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         (ФИО)                        (телефон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«__» ____________ 20__ г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orient="landscape" w:w="16838" w:h="11906"/>
      <w:pgMar w:left="1134" w:right="1134" w:gutter="0" w:header="709" w:top="15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jc w:val="both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*Главный распорядитель бюджетных средств при установлении целевых показателей результативности вправе предусматривать дополнительную детализацию показателей в случае, если это установлено Правилами предоставления субсидии</w:t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именование показателя, указываемого в настоящей таблице должно соответствовать наименованию показателя, указанному в графе 2 приложения № 1 к соглашению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Заполняется по решению органа исполнительной власти города Шарыпово, структурного подразделения органа исполнительной власти, муниципального казенного учреждения города Шарыпово в случае указания в пункте 1.1.2 соглашения конкретных проектов (мероприятий).</w:t>
      </w:r>
    </w:p>
  </w:footnote>
  <w:footnote w:id="4">
    <w:p>
      <w:pPr>
        <w:pStyle w:val="Footnote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лановое значение показателя, указываемого в настоящей таблице должно соответствовать плановому значению показателя, указанному в графе 6 приложения № 1 к соглашению.</w:t>
      </w:r>
    </w:p>
    <w:p>
      <w:pPr>
        <w:pStyle w:val="Footnot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37:00Z</dcterms:created>
  <dc:creator>Макарова Юлия Сергеевна</dc:creator>
  <dc:description/>
  <cp:keywords/>
  <dc:language>en-US</dc:language>
  <cp:lastModifiedBy>nataliya</cp:lastModifiedBy>
  <cp:lastPrinted>2020-02-17T11:11:00Z</cp:lastPrinted>
  <dcterms:modified xsi:type="dcterms:W3CDTF">2021-06-10T05:48:00Z</dcterms:modified>
  <cp:revision>12</cp:revision>
  <dc:subject/>
  <dc:title/>
</cp:coreProperties>
</file>